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rFonts w:ascii="Berlin Sans FB" w:hAnsi="Berlin Sans FB" w:cs="Berlin Sans FB"/>
          <w:b/>
          <w:b/>
          <w:bCs/>
          <w:i/>
          <w:i/>
          <w:color w:val="4C2304"/>
          <w:sz w:val="22"/>
          <w:szCs w:val="22"/>
          <w:u w:val="single"/>
        </w:rPr>
      </w:pPr>
      <w:r>
        <w:rPr>
          <w:rFonts w:cs="Berlin Sans FB" w:ascii="Berlin Sans FB" w:hAnsi="Berlin Sans FB"/>
          <w:b/>
          <w:bCs/>
          <w:i/>
          <w:color w:val="4C2304"/>
          <w:sz w:val="22"/>
          <w:szCs w:val="22"/>
          <w:u w:val="single"/>
        </w:rPr>
        <w:t>“</w:t>
      </w:r>
      <w:r>
        <w:rPr>
          <w:rFonts w:cs="Berlin Sans FB" w:ascii="Berlin Sans FB" w:hAnsi="Berlin Sans FB"/>
          <w:b/>
          <w:bCs/>
          <w:i/>
          <w:color w:val="4C2304"/>
          <w:sz w:val="22"/>
          <w:szCs w:val="22"/>
          <w:u w:val="single"/>
        </w:rPr>
        <w:t>IL PIACERE”</w:t>
      </w:r>
    </w:p>
    <w:p>
      <w:pPr>
        <w:pStyle w:val="Normal"/>
        <w:spacing w:before="280" w:after="280"/>
        <w:jc w:val="both"/>
        <w:rPr/>
      </w:pPr>
      <w:r>
        <w:rPr>
          <w:rFonts w:cs="Berlin Sans FB" w:ascii="Berlin Sans FB" w:hAnsi="Berlin Sans FB"/>
          <w:sz w:val="22"/>
          <w:szCs w:val="22"/>
        </w:rPr>
        <w:t>Nel 1889, quando il naturalismo e il positivismo sembrano oramai conquistare pienamente la cultura italiana, D'Annunzio da alle stampe il romanzo mediante il quale entra nella nostra letteratura il personaggio dell'eroe decadente. Così come Jacopo Ortis aveva diffuso la cultura e la sensibilità romantica in Italia. Ora il protagonista del Piacere, Andrea Sperelli, si fa propulsore e mediatore della tendenza più recente e raffinata della cultura decadente europea, l'estetismo. Come sottolineò Croce, con D'Annunzio «risuonò nella letteratura italiana una nota, fino ad allora estranea, sensualistica, ferina, decadente». Servendosi dei più svariati materiali, soprattutto francesi, come Baudelaire, Flaubert, Huysmans e Verlaine, D'Annunzio si propone di uscire dai limiti del naturalismo. Quindi, inaugurando con “Il Piacere” un tipo di prosa introspettiva - psicologica, tenta di scandagliare le complicazioni e le deviazioni della vita mondana e amorosa del protagonista «ultimo discendente d'una razza intellettuale», educato dal padre a costruire la propria esistenza come «un'opera d'arte». Il culto dell'arte, la risoluzione della vita stessa nell'arte, la ricerca del bello e di tutto ciò che è prezioso nel più assoluto distacco da ogni convenzione morale, il disprezzo per la volgarità del mondo borghese, accomunano l'Andrea Sperelli di D'Annunzio al Dorian Gray di Oscar Wilde, e ne fanno la versione Italiana dell'esteta decadente.                                                                                                  In questa figura convivono sia il grandioso che il meschino; e D'Annunzio si immedesima e si distacca da essa. L'estetismo dannunziano trionfa nell'elencazione e nella descrizione delle opere d'arte, degli oggetti raffinati e preziosi di cui ama circondarsi la frivola e mondana Roma degli anni Ottanta, centro del nuovo giornalismo e della nuova editoria. Non quella Roma classica «dei Cesari, … degli Archi, delle Terme, dei Fori» ma quella Roma tardo-rinascimentale e barocca «delle Ville, delle Fontane, delle Chiese» era il grande amore di Andrea Sperelli. Ma da tutta quella magnificenza spira un senso di decadenza e di disfacimento per cui Roma sembra adagiarsi «tutta quanta d'oro come una città dell'Estremo Oriente, sotto un cielo quasi latteo, diafano» in «una primavera de' morti, grave e soave». Roma, capitale dell'estetismo, sembra una nuova Bisanzio, capitale del declino imperiale. E Il Piacere diviene il romanzo della Roma bizantina.</w:t>
      </w:r>
    </w:p>
    <w:p>
      <w:pPr>
        <w:pStyle w:val="Normal"/>
        <w:numPr>
          <w:ilvl w:val="0"/>
          <w:numId w:val="1"/>
        </w:numPr>
        <w:spacing w:before="0" w:after="280"/>
        <w:jc w:val="both"/>
        <w:rPr>
          <w:rFonts w:ascii="Berlin Sans FB" w:hAnsi="Berlin Sans FB" w:cs="Berlin Sans FB"/>
          <w:b/>
          <w:b/>
          <w:bCs/>
          <w:sz w:val="22"/>
          <w:szCs w:val="22"/>
        </w:rPr>
      </w:pPr>
      <w:r>
        <w:rPr>
          <w:rFonts w:cs="Berlin Sans FB" w:ascii="Berlin Sans FB" w:hAnsi="Berlin Sans FB"/>
          <w:b/>
          <w:bCs/>
          <w:sz w:val="22"/>
          <w:szCs w:val="22"/>
        </w:rPr>
        <w:t>TRAMA</w:t>
      </w:r>
    </w:p>
    <w:p>
      <w:pPr>
        <w:pStyle w:val="Normal"/>
        <w:spacing w:before="280" w:after="280"/>
        <w:ind w:left="708" w:hanging="0"/>
        <w:jc w:val="both"/>
        <w:rPr/>
      </w:pPr>
      <w:r>
        <w:rPr>
          <w:rFonts w:cs="Berlin Sans FB" w:ascii="Berlin Sans FB" w:hAnsi="Berlin Sans FB"/>
          <w:sz w:val="22"/>
          <w:szCs w:val="22"/>
        </w:rPr>
        <w:t xml:space="preserve">Andrea Sperelli è nelle sue stanze, in attesa dell‘ex amante, la duchessa di Scerni, Elena Muti, che ha accettato il suo appuntamento dopo una lunga separazione. Mentre pregusta la gioia che la visita dell’amante gli procurerà, Andrea ripensa al “giorno del gran commiato”. Elena lo ha lasciato senza una spiegazione, durante una gita romantica “fuori della Porta Pia”, adducendo come unico motivo il fatto che deve partire. L’attesa dell’incontro si prolunga, tra paure improvvise e ansie palpitanti; ma dentro di sé Andrea è sicuro che la messinscena predisposta avrà ragione di eventuali ritrosie di Elena, che nel frattempo si è sposata con un Lord inglese. L’arrivo di Elena pone fine alla lunga attesa: in quei luoghi, dov’è stata felice, la donna subisce il fascino del ricordo e delle cose predisposte dall’amante; ma cerca disperatamente di resistervi. Andrea, abbagliato dal suo splendore quanto dal ricordo di una sfrenata passione, è più che mai intenzionato a farla nuovamente sua. A questo punto inizia il viaggio a ritroso che ha per apertura la descrizione del protagonista: il conte Andrea Sperelli-Fieschi d’Ugenta. Rimasto signore di una discreta fortuna in giovane età per la morte del padre, è il nobiluomo alla ricerca del grande amore, educato “al culto della Bellezza”. L’incontro con Elena Muti fa presagire il raggiungimento della meta. La loro conoscenza avviene durante un ricevimento organizzato dalla cugina di Andrea, Francesca d’Ateleta. L’indisposizione che colpisce Elena impedisce loro di vedersi per qualche giorno, ma l’impazienza di Andrea non conosce ostacoli, così si reca direttamente a casa della donna e viene ricevuto nella camera dell’inferma. Sarà lì che si consumerà per la prima volta il loro amore. Tuttavia, proprio quando l’amore tra i due è al culmine, giunge l’addio di Elena, improvviso e immotivato. Il colpo inatteso tramortisce Andrea, che per reazione si lancia in una serie di avventure. Gettatosi a capofitto nel “Piacere”, non riesce a dimenticare l’amata. Nel corteggiare Donna Ippolita Albonico trova ostacolo nella gelosia dell’amante della donna, tanto che i due rivali giungono a sfidarsi a duello: un colpo fortuito e rabbioso del rivale lo tramortisce. Andrea trascorre la convalescenza a villa Schifanoja, sotto le cure di sua cugina, la marchesa Francesca d’Ateleta. Immerso nella contemplazione e nello studio si purifica, rinnegando la vita precedente, il piacere, il desiderio e gettandosi nuovamente nella fatica della composizione. Intanto giunge a Schifanoja un’amica di Francesca, Donna Maria Ferres. Subito si accorge che è l’esatto contrario di tutte quelle donne che sono passate nel suo letto e nel suo cuore, e proprio per questo egli fortemente se ne invaghisce, pur continuando inconsciamente a pensare ad Elena. Maria è in grande affanno: solo l’alternata presenza della figlia può ancora toglierla d’impaccio, lasciando Andrea senza una risposta. A questo punto D’Annunzio ricorre ad un espediente narrativo, inserendo nel testo pagine di diario della Ferres, che ripercorrono le stesse vicende, fino alla partenza di tutti gli ospiti da villa Schifanoja. Così si apprende che Maria si illude che il rapporto con Andrea possa avere un suo percorso silenzioso. Maria è costretta a confessare il proprio amore. Quando ancora non si è ripresa dallo choc di avere dovuto rivelare il suo terribile segreto, un altro dolore giunge a tormentarla: si rende conto che Francesca soffre in silenzio per la situazione, essendo segretamente innamorata del cugino. La partenza da Schifanoja viene vista da Maria come una fuga salutare e come frutto di sofferenza per l’abbandono di Andrea, profondamente amato.                                                                                                               Andrea, si reca nuovamente a Roma. Il ritorno in grande stile al Piacere non soddisfa più di tanto Andrea: donne, bella vita, Roma, Londra e Parigi, gli lasciano ora un senso di vuoto; ma non riesce a distaccarsene. E’ a questo punto che l’azione prende il giusto andamento cronologico e a questo punto Andrea viene a sapere il reale motivo per cui Elena lo ha abbandonato: la donna, sull’orlo di una gravissima crisi finanziaria, ha potuto trarsi d’impaccio solo grazie a un matrimonio d’interesse con Lord Heathfield, ricchissimo nobiluomo inglese. Nell’animo di Andrea si consolida l’idea di un’Elena crudele e ingannatrice.                                                                                                                                           La passione per la vecchia amante è troppo forte e lo Sperelli si ripromette di conquistarla nuovamente. Programma degli incontri, come la presenza ad un concerto cui assiste casualmente anche Elena. Egli sembra scorgere in entrambe della gelosia: l’insistenza di Maria nel sottolineare la bellezza della Muti, così come l’invito di quella nella propria carrozza, dopo che Maria se né andata ne sono la conferma. Elena lo invita per la notte davanti al suo palazzo: la trepidante attesa non è ricompensata dall’arrivo della donna che ritorna a casa.                                                    Le rose bianche andranno a rendere il doveroso omaggio altrove, gettate davanti alla porta della Ferres. La donna, sta spiando dai vetri la strada sottostante: vedere l’amato compiere un tale gesto la convince dell’inevitabilità di quel rapporto. I loro incontri si intensificano. L’inutile attesa nella carrozza ha ancora di più esacerbato il suo desiderio. Maria ha finalmente ceduto, ma la mente di Andrea, ora che possiede il corpo di Maria, torna in modo ossessivo a quello di Elena. La Ferres diventa uno strumento per placare la sua smania, tanto che subisce la violenza dell’amante, reso pazzo dal ricordo della Muti. L’amore di Maria gli è ormai quasi indifferente.                                                                                             Andrea è talmente ossessionato che, ricevuta in confidenza la conferma che Elena ha ormai un nuovo amante, la segue mentre si reca all’appuntamento d’amore. Poi attende Maria per scaricare su di lei il suo impossibile sogno. Ma stavolta Sperelli è troppo fuori di sé, tanto che il nome così lungamente trattenuto gli sfugge di bocca. Maria comprende tutto e se ne va, nonostante Andrea tenti inutilmente di trattenerla.                                                                                                                       Lo Sperelli è consapevole del completo fallimento della sua vita, nonché della crisi irreversibile di quel mondo fatato in cui ha condotto l’esistenza. </w:t>
      </w:r>
    </w:p>
    <w:p>
      <w:pPr>
        <w:pStyle w:val="Normal"/>
        <w:numPr>
          <w:ilvl w:val="0"/>
          <w:numId w:val="2"/>
        </w:numPr>
        <w:spacing w:before="0" w:after="280"/>
        <w:jc w:val="both"/>
        <w:rPr>
          <w:rFonts w:ascii="Berlin Sans FB" w:hAnsi="Berlin Sans FB" w:cs="Berlin Sans FB"/>
          <w:sz w:val="22"/>
          <w:szCs w:val="22"/>
        </w:rPr>
      </w:pPr>
      <w:r>
        <w:rPr>
          <w:rFonts w:cs="Berlin Sans FB" w:ascii="Berlin Sans FB" w:hAnsi="Berlin Sans FB"/>
          <w:b/>
          <w:bCs/>
          <w:sz w:val="22"/>
          <w:szCs w:val="22"/>
        </w:rPr>
        <w:t>PERSONAGGI</w:t>
      </w:r>
    </w:p>
    <w:p>
      <w:pPr>
        <w:pStyle w:val="Normal"/>
        <w:spacing w:before="280" w:after="280"/>
        <w:ind w:firstLine="708"/>
        <w:jc w:val="both"/>
        <w:rPr>
          <w:rFonts w:ascii="Berlin Sans FB" w:hAnsi="Berlin Sans FB" w:cs="Berlin Sans FB"/>
          <w:i/>
          <w:i/>
          <w:sz w:val="22"/>
          <w:szCs w:val="22"/>
          <w:u w:val="single"/>
        </w:rPr>
      </w:pPr>
      <w:r>
        <w:rPr>
          <w:rFonts w:cs="Berlin Sans FB" w:ascii="Berlin Sans FB" w:hAnsi="Berlin Sans FB"/>
          <w:i/>
          <w:sz w:val="22"/>
          <w:szCs w:val="22"/>
          <w:u w:val="single"/>
        </w:rPr>
        <w:t>ANDREA SPERELLI</w:t>
      </w:r>
    </w:p>
    <w:p>
      <w:pPr>
        <w:pStyle w:val="Normal"/>
        <w:spacing w:before="280" w:after="280"/>
        <w:ind w:left="708" w:hanging="0"/>
        <w:jc w:val="both"/>
        <w:rPr>
          <w:rFonts w:ascii="Berlin Sans FB" w:hAnsi="Berlin Sans FB" w:cs="Berlin Sans FB"/>
          <w:sz w:val="22"/>
          <w:szCs w:val="22"/>
        </w:rPr>
      </w:pPr>
      <w:r>
        <w:rPr>
          <w:rFonts w:cs="Berlin Sans FB" w:ascii="Berlin Sans FB" w:hAnsi="Berlin Sans FB"/>
          <w:sz w:val="22"/>
          <w:szCs w:val="22"/>
        </w:rPr>
        <w:t>Nel protagonista di questo romanzo confluiscono due opposte volontà: l’intenzione dell’autore di ritrarsi nel suo personaggio e quella del narratore di criticarlo, condannarlo e superarlo come tipo umano. La volontà autobiografica risulta evidente poiché nel personaggio di Sperelli d’Annunzio incarna sia il frutto delle sue esperienze reali sia i suoi sogni e le sue aspirazioni: Sperelli  è ciò che d’Annunzio vorrebbe essere. Così è giovane, elegante, raffinato e piacente come lui, ma anche come lui non è, nobile, ricco e alto di statura; come lui è un intellettuale, ma Sperelli oltre che poeta è anche incisore; è come lui un seduttore, ma diversamente da lui è libero da vincoli coniugali e da obblighi familiari. Tuttavia nel romanzo il narratore non manca mai di sottolineare la debolezza morale di Sperelli oltre che il suo cinismo e la sua perversione. È evidente come questo personaggio sia solito scindersi in ciò che è e in ciò che deve apparire. La sua intera vita è fondata sulla doppiezza, sulla falsità, sulla menzogna e sull’inganno.</w:t>
      </w:r>
    </w:p>
    <w:p>
      <w:pPr>
        <w:pStyle w:val="Normal"/>
        <w:spacing w:before="280" w:after="280"/>
        <w:ind w:left="708" w:hanging="0"/>
        <w:jc w:val="both"/>
        <w:rPr>
          <w:rFonts w:ascii="Berlin Sans FB" w:hAnsi="Berlin Sans FB" w:cs="Berlin Sans FB"/>
          <w:i/>
          <w:i/>
          <w:sz w:val="22"/>
          <w:szCs w:val="22"/>
          <w:u w:val="single"/>
        </w:rPr>
      </w:pPr>
      <w:r>
        <w:rPr>
          <w:rFonts w:cs="Berlin Sans FB" w:ascii="Berlin Sans FB" w:hAnsi="Berlin Sans FB"/>
          <w:i/>
          <w:sz w:val="22"/>
          <w:szCs w:val="22"/>
          <w:u w:val="single"/>
        </w:rPr>
        <w:t> </w:t>
      </w:r>
      <w:r>
        <w:rPr>
          <w:rFonts w:cs="Berlin Sans FB" w:ascii="Berlin Sans FB" w:hAnsi="Berlin Sans FB"/>
          <w:i/>
          <w:sz w:val="22"/>
          <w:szCs w:val="22"/>
          <w:u w:val="single"/>
        </w:rPr>
        <w:t>ELENA MUTI e MARIA FERRES</w:t>
      </w:r>
    </w:p>
    <w:p>
      <w:pPr>
        <w:pStyle w:val="Normal"/>
        <w:spacing w:before="280" w:after="280"/>
        <w:ind w:left="708" w:hanging="0"/>
        <w:jc w:val="both"/>
        <w:rPr>
          <w:rFonts w:ascii="Berlin Sans FB" w:hAnsi="Berlin Sans FB" w:cs="Berlin Sans FB"/>
          <w:sz w:val="22"/>
          <w:szCs w:val="22"/>
        </w:rPr>
      </w:pPr>
      <w:r>
        <w:rPr>
          <w:rFonts w:cs="Berlin Sans FB" w:ascii="Berlin Sans FB" w:hAnsi="Berlin Sans FB"/>
          <w:sz w:val="22"/>
          <w:szCs w:val="22"/>
        </w:rPr>
        <w:t>Rappresentano l’una l’opposto dell’altra. Si contrappongono fin dal nome: l’una richiama la donna che secondo il mito trascinò in rovina un intero popolo, l’altra la donna pura della tradizione cattolica. La prima incarna l’ideale dell’amore erotico e sensuale la seconda quello dell’amore spirituale: Elena, nella sua vicenda d’amore si avvale dei versi di Goethe (poeta sensuale), Maria invece ha il suo poeta in Shelley (poeta più malinconico). Elena non ha figli; Maria è madre. Elena ha una cultura superficiale; Maria è colta e ha un’intelligenza sensibile alle cose dell’arte e della musica. L’unica cosa che le accomuna è la voce, che costituisce nel testo il primo indizio di una futura sovrapposizione. Nel corso della vicenda le due donne subiscono prima un processo di radicalizzazione dei ruoli (Elena sempre più malvagia, Maria sempre più dolce e tenera), poi un processo d’identificazione che le porta prima alla sovrapposizione sentimentale ed erotica dell’una all’altra e, infine, allo scambio dell’una con l’altra: è il finale di cui Andrea è artefice e vittima.</w:t>
      </w:r>
    </w:p>
    <w:p>
      <w:pPr>
        <w:pStyle w:val="Normal"/>
        <w:spacing w:before="280" w:after="280"/>
        <w:jc w:val="both"/>
        <w:rPr>
          <w:rFonts w:ascii="Berlin Sans FB" w:hAnsi="Berlin Sans FB" w:cs="Berlin Sans FB"/>
          <w:b/>
          <w:b/>
          <w:bCs/>
          <w:sz w:val="22"/>
          <w:szCs w:val="22"/>
        </w:rPr>
      </w:pPr>
      <w:r>
        <w:rPr>
          <w:rFonts w:cs="Berlin Sans FB" w:ascii="Berlin Sans FB" w:hAnsi="Berlin Sans FB"/>
          <w:b/>
          <w:bCs/>
          <w:sz w:val="22"/>
          <w:szCs w:val="22"/>
        </w:rPr>
      </w:r>
    </w:p>
    <w:p>
      <w:pPr>
        <w:pStyle w:val="Normal"/>
        <w:numPr>
          <w:ilvl w:val="0"/>
          <w:numId w:val="2"/>
        </w:numPr>
        <w:spacing w:before="0" w:after="280"/>
        <w:jc w:val="both"/>
        <w:rPr>
          <w:rFonts w:ascii="Berlin Sans FB" w:hAnsi="Berlin Sans FB" w:cs="Berlin Sans FB"/>
          <w:sz w:val="22"/>
          <w:szCs w:val="22"/>
        </w:rPr>
      </w:pPr>
      <w:r>
        <w:rPr>
          <w:rFonts w:cs="Berlin Sans FB" w:ascii="Berlin Sans FB" w:hAnsi="Berlin Sans FB"/>
          <w:b/>
          <w:bCs/>
          <w:sz w:val="22"/>
          <w:szCs w:val="22"/>
        </w:rPr>
        <w:t>TEMPO E SPAZIO</w:t>
      </w:r>
    </w:p>
    <w:p>
      <w:pPr>
        <w:pStyle w:val="Normal"/>
        <w:spacing w:before="280" w:after="280"/>
        <w:ind w:left="708" w:hanging="0"/>
        <w:jc w:val="both"/>
        <w:rPr>
          <w:rFonts w:ascii="Berlin Sans FB" w:hAnsi="Berlin Sans FB" w:cs="Berlin Sans FB"/>
          <w:sz w:val="22"/>
          <w:szCs w:val="22"/>
        </w:rPr>
      </w:pPr>
      <w:r>
        <w:rPr>
          <w:rFonts w:cs="Berlin Sans FB" w:ascii="Berlin Sans FB" w:hAnsi="Berlin Sans FB"/>
          <w:sz w:val="22"/>
          <w:szCs w:val="22"/>
        </w:rPr>
        <w:t xml:space="preserve">La vicenda si svolge tra il 1884 e il 1887 a Roma e per un breve lasso di tempo nella campagna di Rovigliano, a villa Schifanoja. </w:t>
      </w:r>
    </w:p>
    <w:p>
      <w:pPr>
        <w:pStyle w:val="Normal"/>
        <w:spacing w:before="280" w:after="280"/>
        <w:ind w:left="708" w:hanging="0"/>
        <w:jc w:val="both"/>
        <w:rPr>
          <w:rFonts w:ascii="Berlin Sans FB" w:hAnsi="Berlin Sans FB" w:cs="Berlin Sans FB"/>
          <w:sz w:val="22"/>
          <w:szCs w:val="22"/>
        </w:rPr>
      </w:pPr>
      <w:r>
        <w:rPr>
          <w:rFonts w:cs="Berlin Sans FB" w:ascii="Berlin Sans FB" w:hAnsi="Berlin Sans FB"/>
          <w:sz w:val="22"/>
          <w:szCs w:val="22"/>
        </w:rPr>
      </w:r>
    </w:p>
    <w:p>
      <w:pPr>
        <w:pStyle w:val="Normal"/>
        <w:numPr>
          <w:ilvl w:val="0"/>
          <w:numId w:val="2"/>
        </w:numPr>
        <w:spacing w:before="0" w:after="280"/>
        <w:jc w:val="both"/>
        <w:rPr>
          <w:rFonts w:ascii="Berlin Sans FB" w:hAnsi="Berlin Sans FB" w:cs="Berlin Sans FB"/>
          <w:sz w:val="22"/>
          <w:szCs w:val="22"/>
        </w:rPr>
      </w:pPr>
      <w:r>
        <w:rPr>
          <w:rFonts w:cs="Berlin Sans FB" w:ascii="Berlin Sans FB" w:hAnsi="Berlin Sans FB"/>
          <w:b/>
          <w:bCs/>
          <w:sz w:val="22"/>
          <w:szCs w:val="22"/>
        </w:rPr>
        <w:t>NARRATORE E PUNTO DI VISTA</w:t>
      </w:r>
    </w:p>
    <w:p>
      <w:pPr>
        <w:pStyle w:val="Normal"/>
        <w:spacing w:before="280" w:after="280"/>
        <w:ind w:left="708" w:hanging="0"/>
        <w:jc w:val="both"/>
        <w:rPr>
          <w:rFonts w:ascii="Berlin Sans FB" w:hAnsi="Berlin Sans FB" w:cs="Berlin Sans FB"/>
          <w:sz w:val="22"/>
          <w:szCs w:val="22"/>
        </w:rPr>
      </w:pPr>
      <w:r>
        <w:rPr>
          <w:rFonts w:cs="Berlin Sans FB" w:ascii="Berlin Sans FB" w:hAnsi="Berlin Sans FB"/>
          <w:sz w:val="22"/>
          <w:szCs w:val="22"/>
        </w:rPr>
        <w:t>Nel Piacere, d’Annunzio delega il compito di raccontare gran parte della vicenda a un narratore in terza persona singolare, inoltre, nel capitolo quarto del libro secondo, il narratore a sua volta lascia che parte della vicenda venga appresa mediante il diario di un personaggio.  Per distinguersi dal narratore, d’Annunzio fa si che il narratore lo citi ben due volte: una volta come un “poeta contemporaneo” che Sperelli predilige, e una seconda volta come autore di un “emistichio sentenziale” caro allo stesso personaggio. È un narratore onnisciente: interviene a integrare il punto di vista dei personaggi, a spiegare e a puntualizzare; si lascia andare ad anticipazioni e a premonizioni; non esita a farsi avanti in prima persona per attestare la veridicità di qualcosa. Tuttavia l’onniscienza del narratore non gli impedisce a volte di utilizzare il punto di vista interno di svariati personaggi. Il narratore è solito intrecciare i piani temporali, tagliando e saldando a suo piacere momenti diversi che provvede poi a integrare mediante il ricorso a diffusi flashback.  L’oggettività di partenza viene quasi sempre sopravanzata e cancellata dagli interventi personali e soggettivi del narratore, che anche nel corso delle descrizioni si inserisce continuamente con le sue valutazioni personali introdotte da formule come “quasi direi”.</w:t>
      </w:r>
    </w:p>
    <w:p>
      <w:pPr>
        <w:pStyle w:val="Normal"/>
        <w:numPr>
          <w:ilvl w:val="0"/>
          <w:numId w:val="2"/>
        </w:numPr>
        <w:spacing w:before="0" w:after="280"/>
        <w:jc w:val="both"/>
        <w:rPr>
          <w:rFonts w:ascii="Berlin Sans FB" w:hAnsi="Berlin Sans FB" w:cs="Berlin Sans FB"/>
          <w:sz w:val="22"/>
          <w:szCs w:val="22"/>
        </w:rPr>
      </w:pPr>
      <w:r>
        <w:rPr>
          <w:rFonts w:eastAsia="Berlin Sans FB" w:cs="Berlin Sans FB" w:ascii="Berlin Sans FB" w:hAnsi="Berlin Sans FB"/>
          <w:b/>
          <w:bCs/>
          <w:sz w:val="22"/>
          <w:szCs w:val="22"/>
        </w:rPr>
        <w:t xml:space="preserve"> </w:t>
      </w:r>
      <w:r>
        <w:rPr>
          <w:rFonts w:cs="Berlin Sans FB" w:ascii="Berlin Sans FB" w:hAnsi="Berlin Sans FB"/>
          <w:b/>
          <w:bCs/>
          <w:sz w:val="22"/>
          <w:szCs w:val="22"/>
        </w:rPr>
        <w:t>LO STILE</w:t>
      </w:r>
    </w:p>
    <w:p>
      <w:pPr>
        <w:pStyle w:val="Normal"/>
        <w:spacing w:before="280" w:after="280"/>
        <w:ind w:left="708" w:hanging="0"/>
        <w:jc w:val="both"/>
        <w:rPr/>
      </w:pPr>
      <w:r>
        <w:rPr>
          <w:rFonts w:cs="Berlin Sans FB" w:ascii="Berlin Sans FB" w:hAnsi="Berlin Sans FB"/>
          <w:sz w:val="22"/>
          <w:szCs w:val="22"/>
        </w:rPr>
        <w:t xml:space="preserve">Il mondo raffinato ed elegante di Andrea Sperelli trova a livello espressivo una precisa corrispondenza nella lingua con cui viene descritto: una lingua preziosa e ricercata che si adatta tanto alle descrizioni d’ambiente cui il narratore si abbandona quanto al suo gusto per l’analisi degli stati d’animo dei personaggi. Infatti, le forme arcaiche e letterarie (conscienza), il continuo uso delle tronche di tradizione illustre (l’epansion) e, nell’edizione originale, la forma antiquata di articoli e preposizioni articolate (li) contribuiscono ad impreziosire le pagine del libro e a creare l’atmosfera alta e nobile che caratterizza il romanzo. La prosa utilizzata è ricca ed elegante ma allo stesso tempo allusiva, suggestiva e musicale: la lingua del romanzo perde spesso la sua funzione comunicativa per acquistarne una espressiva. Lo scrittore ricorre spesso allo strumento della comparazione e della metafora che molte volte rende complicato ciò che dovrebbe invece chiarire.        Per quanto riguarda la sintassi, è da sottolineare l’uso quasi esclusivo della struttura paratattica, la più adatta ad accentuare la tendenza alla comparazione, all’anafora e all’elencazione. L’utilizzo del flashback permette di evitare le situazioni e i passaggi più scontati e prevedibili, vitalizzando una narrazione generalmente statica. </w:t>
      </w:r>
    </w:p>
    <w:p>
      <w:pPr>
        <w:pStyle w:val="Normal"/>
        <w:tabs>
          <w:tab w:val="clear" w:pos="708"/>
          <w:tab w:val="left" w:pos="9000" w:leader="none"/>
        </w:tabs>
        <w:spacing w:before="280" w:after="280"/>
        <w:jc w:val="both"/>
        <w:rPr>
          <w:rFonts w:ascii="Berlin Sans FB" w:hAnsi="Berlin Sans FB" w:cs="Berlin Sans FB"/>
          <w:sz w:val="22"/>
          <w:szCs w:val="22"/>
        </w:rPr>
      </w:pPr>
      <w:r>
        <w:rPr>
          <w:rFonts w:cs="Berlin Sans FB" w:ascii="Berlin Sans FB" w:hAnsi="Berlin Sans FB"/>
          <w:sz w:val="22"/>
          <w:szCs w:val="22"/>
        </w:rPr>
        <w:t> </w:t>
      </w:r>
    </w:p>
    <w:p>
      <w:pPr>
        <w:pStyle w:val="Normal"/>
        <w:jc w:val="both"/>
        <w:rPr>
          <w:rFonts w:ascii="Berlin Sans FB" w:hAnsi="Berlin Sans FB" w:cs="Berlin Sans FB"/>
          <w:sz w:val="22"/>
          <w:szCs w:val="22"/>
        </w:rPr>
      </w:pPr>
      <w:r>
        <w:rPr>
          <w:rFonts w:cs="Berlin Sans FB" w:ascii="Berlin Sans FB" w:hAnsi="Berlin Sans FB"/>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71"/>
        </w:tabs>
        <w:ind w:left="77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6:33:00Z</dcterms:created>
  <dc:creator>o</dc:creator>
  <dc:description/>
  <cp:keywords/>
  <dc:language>en-US</dc:language>
  <cp:lastModifiedBy>o</cp:lastModifiedBy>
  <cp:lastPrinted>2007-05-04T20:01:00Z</cp:lastPrinted>
  <dcterms:modified xsi:type="dcterms:W3CDTF">2007-06-10T13:55:00Z</dcterms:modified>
  <cp:revision>10</cp:revision>
  <dc:subject/>
  <dc:title>“IL PIACERE”</dc:title>
</cp:coreProperties>
</file>